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OGGETTO: Procedura aperta per l’aggiudicazione della fornitura in conto deposito, suddivisa in lotti, di stimolatori midollari impiantabili per mesi 24 alla S.S.D. Terapia antalgica dell’Azienda S. Croce e Carle di Cuneo - Gara n.  8006242</w:t>
        <w:tab/>
        <w:t xml:space="preserve">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156383515"/>
      <w:bookmarkStart w:id="1" w:name="__Fieldmark__0_215638351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156383515"/>
      <w:bookmarkStart w:id="3" w:name="__Fieldmark__1_215638351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156383515"/>
      <w:bookmarkStart w:id="5" w:name="__Fieldmark__2_215638351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156383515"/>
      <w:bookmarkStart w:id="7" w:name="__Fieldmark__3_215638351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156383515"/>
      <w:bookmarkStart w:id="9" w:name="__Fieldmark__4_215638351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156383515"/>
      <w:bookmarkStart w:id="11" w:name="__Fieldmark__5_215638351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156383515"/>
      <w:bookmarkStart w:id="13" w:name="__Fieldmark__6_215638351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156383515"/>
      <w:bookmarkStart w:id="15" w:name="__Fieldmark__7_215638351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156383515"/>
      <w:bookmarkStart w:id="17" w:name="__Fieldmark__8_215638351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156383515"/>
      <w:bookmarkStart w:id="19" w:name="__Fieldmark__9_215638351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156383515"/>
      <w:bookmarkStart w:id="21" w:name="__Fieldmark__10_215638351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156383515"/>
      <w:bookmarkStart w:id="23" w:name="__Fieldmark__11_215638351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156383515"/>
      <w:bookmarkStart w:id="25" w:name="__Fieldmark__12_215638351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36"/>
          <w:szCs w:val="36"/>
        </w:rPr>
      </w:pPr>
      <w:r>
        <w:rPr>
          <w:rFonts w:cs="Verdana" w:ascii="Calibri" w:hAnsi="Calibri"/>
          <w:b/>
          <w:sz w:val="36"/>
          <w:szCs w:val="36"/>
        </w:rPr>
        <w:t xml:space="preserve">per il/i lotto/i n. </w:t>
      </w:r>
      <w:r>
        <w:fldChar w:fldCharType="begin">
          <w:ffData>
            <w:name w:val="Testo125"/>
            <w:enabled/>
            <w:calcOnExit w:val="0"/>
            <w:textInput/>
          </w:ffData>
        </w:fldChar>
      </w:r>
      <w:r>
        <w:rPr>
          <w:sz w:val="36"/>
          <w:b/>
          <w:szCs w:val="36"/>
          <w:rFonts w:cs="Verdana" w:ascii="Calibri" w:hAnsi="Calibri"/>
        </w:rPr>
        <w:instrText xml:space="preserve"> FORMTEXT </w:instrText>
      </w:r>
      <w:r>
        <w:rPr>
          <w:rFonts w:cs="Verdana" w:ascii="Calibri" w:hAnsi="Calibri"/>
          <w:b/>
          <w:sz w:val="36"/>
          <w:szCs w:val="36"/>
        </w:rPr>
      </w:r>
      <w:r>
        <w:rPr>
          <w:sz w:val="36"/>
          <w:b/>
          <w:szCs w:val="36"/>
          <w:rFonts w:cs="Verdana" w:ascii="Calibri" w:hAnsi="Calibri"/>
        </w:rPr>
        <w:fldChar w:fldCharType="separate"/>
      </w:r>
      <w:r>
        <w:rPr>
          <w:rFonts w:cs="Verdana" w:ascii="Calibri" w:hAnsi="Calibri"/>
          <w:b/>
          <w:sz w:val="36"/>
          <w:szCs w:val="36"/>
        </w:rPr>
        <w:t>     </w:t>
      </w:r>
      <w:r/>
      <w:r>
        <w:rPr>
          <w:sz w:val="36"/>
          <w:b/>
          <w:szCs w:val="36"/>
          <w:rFonts w:cs="Verdana" w:ascii="Calibri" w:hAnsi="Calibri"/>
        </w:rPr>
        <w:fldChar w:fldCharType="end"/>
      </w:r>
      <w:r>
        <w:rPr>
          <w:rFonts w:cs="Verdana" w:ascii="Calibri" w:hAnsi="Calibri"/>
          <w:b/>
          <w:sz w:val="36"/>
          <w:szCs w:val="36"/>
        </w:rPr>
      </w:r>
    </w:p>
    <w:p>
      <w:pPr>
        <w:pStyle w:val="Normal"/>
        <w:spacing w:lineRule="auto" w:line="360"/>
        <w:rPr>
          <w:rFonts w:ascii="Calibri" w:hAnsi="Calibri" w:cs="Verdana"/>
          <w:b/>
          <w:b/>
          <w:sz w:val="32"/>
          <w:szCs w:val="32"/>
        </w:rPr>
      </w:pPr>
      <w:r>
        <w:rPr>
          <w:rFonts w:cs="Verdana" w:ascii="Calibri" w:hAnsi="Calibri"/>
          <w:b/>
          <w:sz w:val="32"/>
          <w:szCs w:val="32"/>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0-12-31T10:54:00Z</dcterms:modified>
  <cp:revision>22</cp:revision>
  <dc:subject/>
  <dc:title>DOMANDA DI PARTECIPAZIONE</dc:title>
</cp:coreProperties>
</file>